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1;682b25c2;Brav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