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82b25a1;Bra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