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Calibri"/>
          <w:lang w:eastAsia="pl-PL"/>
        </w:rPr>
        <w:t>Załącznik nr 1 do oferty na udzielanie świadczeń zdrowotnych i koordynowanie działalnością komórki organizacyjnej w okresie: od 01.07.2025 r. do 30.06.2028 r.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ddział Rehabilitacji Kardiologicznej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jednostkowa brutto* w zł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dzielanie świadczeń zdrowotnych z zakresu rehabilitacji kardiologicznej w Oddziale Rehabilitacji Kardiologicznej – wynagrodzenie ryczałtowe za 1 miesią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 xml:space="preserve">Koordynowanie działalnością Oddziału </w:t>
            </w:r>
            <w:r>
              <w:rPr>
                <w:rFonts w:cs="Calibri"/>
              </w:rPr>
              <w:t>– wynagrodzenie ryczałtowe za 1 miesią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dzielanie świadczeń zdrowotnych w poradni …………………….……………. - % za udzielone świadczenie zdrowotne/procedurę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pisać jeśli dotycz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11:00Z</dcterms:created>
  <dc:creator>Madzia</dc:creator>
  <dc:description/>
  <cp:keywords/>
  <dc:language>en-US</dc:language>
  <cp:lastModifiedBy>Wioletta Knys</cp:lastModifiedBy>
  <cp:lastPrinted>2025-05-12T12:06:00Z</cp:lastPrinted>
  <dcterms:modified xsi:type="dcterms:W3CDTF">2025-05-14T12:11:00Z</dcterms:modified>
  <cp:revision>3</cp:revision>
  <dc:subject/>
  <dc:title>Załącznik nr 1 do oferty na udzielanie świadczeń zdrowotnych w okresie: ………………………………………………</dc:title>
</cp:coreProperties>
</file>