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od 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Centralna Pracownia Endoskop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Pracowni </w:t>
            </w:r>
            <w:r>
              <w:rPr>
                <w:rFonts w:cs="Calibri"/>
              </w:rPr>
              <w:t>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racowni endoskopii – wynagrodzenie za wykonane świadczenie zdrowotne/procedurę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dpowiadające wartości wykonanych i sprzedanych NFZ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>odpowiadające wartości procedur wykonanych dla u.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endoskopowe opanowanie krwawienia żołądek/dwunastnic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 założenie i usunięcie PEG (oddział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 badania endoskopowe płatne przez pacjent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za założenie sondy do GOPP, usunięcie ciała obcego z GOPP (oddział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szczep stolca (oddzia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łożenie balonu dożołądkowego (oddzia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sunięcie balonu dożołądkowego (oddzia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rapia bimerem argonowym zmian w przewodzie pokarmowym (oddzia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nie tatuażu jelita grubego przed zabiegiem operacyjnym (oddział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nagrodzenie za pilne wezwanie do badania endoskopowego po godzinach służbowych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13:00Z</dcterms:created>
  <dc:creator>Madzia</dc:creator>
  <dc:description/>
  <cp:keywords/>
  <dc:language>en-US</dc:language>
  <cp:lastModifiedBy>Wioletta Knys</cp:lastModifiedBy>
  <cp:lastPrinted>2025-05-12T12:00:00Z</cp:lastPrinted>
  <dcterms:modified xsi:type="dcterms:W3CDTF">2025-05-14T12:13:00Z</dcterms:modified>
  <cp:revision>3</cp:revision>
  <dc:subject/>
  <dc:title>Załącznik nr 1 do oferty na udzielanie świadczeń zdrowotnych w okresie: ………………………………………………</dc:title>
</cp:coreProperties>
</file>