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akład Patomorfologii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Zakładu – wynagrodzenie </w:t>
            </w:r>
            <w:r>
              <w:rPr>
                <w:rFonts w:cs="Calibri"/>
              </w:rPr>
              <w:t>ryczałtowe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dzielanie świadczeń zdrowotnych w Zakładzie – wynagrodzenie za wykonane badanie diagnostyczne/procedurę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ocenę 1 preparatu histopatologicz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ocenę 1 preparatu cytologii ginekologiczn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ocenę 1 preparatu cytologii płyn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wykonanie i ocenę biopsji aspiracyjnej cienkoigł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wykonanie i ocenę biopsji aspiracyjnej gruboigłow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wykonanie sekcji zwłok i napisanie protokołu sek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ocenę preparatów histopatologicznych z jednej sek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ocenę badania śródoperacyj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konsultację oceny preparatów histopatologicznych, cytopatologicznych wykonanej przez lekarza bez specjalizacji z patomorfologi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konsultację wykonania i oceny biopsji aspiracyjnej cienkoigłowej przez lekarza bez specjalizacji z patomorfologii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0:00Z</dcterms:created>
  <dc:creator>Madzia</dc:creator>
  <dc:description/>
  <cp:keywords/>
  <dc:language>en-US</dc:language>
  <cp:lastModifiedBy>Wioletta Knys</cp:lastModifiedBy>
  <cp:lastPrinted>2023-12-14T07:32:00Z</cp:lastPrinted>
  <dcterms:modified xsi:type="dcterms:W3CDTF">2025-05-14T12:10:00Z</dcterms:modified>
  <cp:revision>2</cp:revision>
  <dc:subject/>
  <dc:title>Załącznik nr 1 do oferty na udzielanie świadczeń zdrowotnych w okresie: ………………………………………………</dc:title>
</cp:coreProperties>
</file>