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 nr 1 do oferty na udzielanie świadczeń zdrowotnych i koordynowanie działalnością komórki organizacyjnej w okresie: od 01.07.2025 r. do 30.06.2028 r.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linika Ginekologii Operacyjnej i Onkologii Ginekologicznej Dorosłych i Dziewcząt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na jednostkowa brutto* w zł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Udzielanie świadczeń zdrowotnych z zakresu ginekologii operacyjnej i onkologii ginekologicznej w Klinice Ginekologii Operacyjnej i Onkologii Ginekologicznej Dorosłych i Dziewcząt oraz Izbie przyjęć położniczo-ginekologicznej – ryczałt za 1 miesią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 xml:space="preserve">Koordynowanie działalnością Kliniki </w:t>
            </w:r>
            <w:r>
              <w:rPr>
                <w:rFonts w:cs="Calibri"/>
              </w:rPr>
              <w:t>– ryczałt za 1 miesią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Pełnienie stacjonarnych dyżurów medycznych w Klinice Ginekologii Operacyjnej i Onkologii Ginekologicznej Dorosłych i Dziewcząt oraz miejscach udzielania świadczeń zdrowotnych zabezpieczanych przez Klinikę tj. izba przyjęć położniczo-ginekologiczna – stawka godzinowa za 1 godzinę dyżuru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Udzielanie świadczeń zdrowotnych w poradni …………………….……………. - % za udzielone świadczenie zdrowotne/procedurę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pisać jeśli dotyczy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07:00Z</dcterms:created>
  <dc:creator>Madzia</dc:creator>
  <dc:description/>
  <cp:keywords/>
  <dc:language>en-US</dc:language>
  <cp:lastModifiedBy>Wioletta Knys</cp:lastModifiedBy>
  <cp:lastPrinted>2025-05-12T12:03:00Z</cp:lastPrinted>
  <dcterms:modified xsi:type="dcterms:W3CDTF">2025-05-14T12:07:00Z</dcterms:modified>
  <cp:revision>2</cp:revision>
  <dc:subject/>
  <dc:title>Załącznik nr 1 do oferty na udzielanie świadczeń zdrowotnych w okresie: ………………………………………………</dc:title>
</cp:coreProperties>
</file>